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00</wp:posOffset>
                </wp:positionH>
                <wp:positionV relativeFrom="paragraph">
                  <wp:posOffset>-342900</wp:posOffset>
                </wp:positionV>
                <wp:extent cx="2382520" cy="2322830"/>
                <wp:effectExtent l="19685" t="19685" r="32385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2480" cy="232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Matter has observable properties. Solids keep their shape, liquids take the shape of their container.  The properties of solids and liquids may change when they are mixed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5pt;margin-top:-27pt;width:187.55pt;height:18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Matter has observable properties. Solids keep their shape, liquids take the shape of their container.  The properties of solids and liquids may change when they are mixed.  </w:t>
                      </w:r>
                    </w:p>
                  </w:txbxContent>
                </v:textbox>
                <v:fill o:detectmouseclick="t" type="solid" color2="black"/>
                <v:stroke color="#c0504d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55585</wp:posOffset>
                </wp:positionH>
                <wp:positionV relativeFrom="paragraph">
                  <wp:posOffset>-86360</wp:posOffset>
                </wp:positionV>
                <wp:extent cx="1625600" cy="223901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23884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269360"/>
                            <a:gd name="textAreaBottom" fmla="*/ 1224360 h 1269360"/>
                          </a:gdLst>
                          <a:ahLst/>
                          <a:rect l="textAreaLeft" t="textAreaTop" r="textAreaRight" b="textAreaBottom"/>
                          <a:pathLst>
                            <a:path w="21600" h="297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147"/>
                              </a:lnTo>
                              <a:arcTo wR="3600" hR="3600" stAng="10800000" swAng="-5400000"/>
                              <a:lnTo>
                                <a:pt x="18000" y="297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When solids and liquids are mixed, the solid might change, the liquid might change, both might change, or sometimes neither change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K-1 SYS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2-3PS2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8.55pt;margin-top:-6.8pt;width:127.95pt;height:17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When solids and liquids are mixed, the solid might change, the liquid might change, both might change, or sometimes neither changes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K-1 SYS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2-3PS2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-86360</wp:posOffset>
                </wp:positionV>
                <wp:extent cx="5017135" cy="1366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366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Learning Progression for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olids and Liquids, Grade K-1.  Sue DeBa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107.6pt;mso-wrap-distance-left:9.05pt;mso-wrap-distance-right:9.05pt;mso-wrap-distance-top:0pt;mso-wrap-distance-bottom:0pt;margin-top:-6.8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Learning Progression for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olids and Liquids, Grade K-1.  Sue DeB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29630</wp:posOffset>
                </wp:positionH>
                <wp:positionV relativeFrom="paragraph">
                  <wp:posOffset>38735</wp:posOffset>
                </wp:positionV>
                <wp:extent cx="1709420" cy="224790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2247840"/>
                        </a:xfrm>
                        <a:custGeom>
                          <a:avLst/>
                          <a:gdLst>
                            <a:gd name="textAreaLeft" fmla="*/ 47160 w 969120"/>
                            <a:gd name="textAreaRight" fmla="*/ 921960 w 969120"/>
                            <a:gd name="textAreaTop" fmla="*/ 47160 h 1274400"/>
                            <a:gd name="textAreaBottom" fmla="*/ 1227240 h 1274400"/>
                          </a:gdLst>
                          <a:ahLst/>
                          <a:rect l="textAreaLeft" t="textAreaTop" r="textAreaRight" b="textAreaBottom"/>
                          <a:pathLst>
                            <a:path w="21600" h="284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802"/>
                              </a:lnTo>
                              <a:arcTo wR="3600" hR="3600" stAng="10800000" swAng="-5400000"/>
                              <a:lnTo>
                                <a:pt x="18000" y="284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articles of solid materials can pour like liquids, but unlike liquids you can separate each particle and each particle maintains its sha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K-1 SYS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2-3PS2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9pt;margin-top:3.05pt;width:134.55pt;height:1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articles of solid materials can pour like liquids, but unlike liquids you can separate each particle and each particle maintains its shap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K-1 SYS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2-3PS2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306070</wp:posOffset>
                </wp:positionV>
                <wp:extent cx="4940935" cy="1270"/>
                <wp:effectExtent l="635" t="19050" r="1333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41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pt;margin-top:24.1pt;width:389.05pt;height:0.1pt" type="_x0000_t32">
                <v:stroke color="black" weight="3816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5250</wp:posOffset>
                </wp:positionH>
                <wp:positionV relativeFrom="paragraph">
                  <wp:posOffset>172720</wp:posOffset>
                </wp:positionV>
                <wp:extent cx="1696720" cy="2548890"/>
                <wp:effectExtent l="19050" t="19685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2548800"/>
                        </a:xfrm>
                        <a:custGeom>
                          <a:avLst/>
                          <a:gdLst>
                            <a:gd name="textAreaLeft" fmla="*/ 46800 w 961920"/>
                            <a:gd name="textAreaRight" fmla="*/ 915120 w 961920"/>
                            <a:gd name="textAreaTop" fmla="*/ 46800 h 1445040"/>
                            <a:gd name="textAreaBottom" fmla="*/ 1398240 h 1445040"/>
                          </a:gdLst>
                          <a:ahLst/>
                          <a:rect l="textAreaLeft" t="textAreaTop" r="textAreaRight" b="textAreaBottom"/>
                          <a:pathLst>
                            <a:path w="21600" h="324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844"/>
                              </a:lnTo>
                              <a:arcTo wR="3600" hR="3600" stAng="10800000" swAng="-5400000"/>
                              <a:lnTo>
                                <a:pt x="18000" y="324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iquids take the shape of the part of the container they occupy.  Liquids can pour, soak into things, fill containers to a level, and are flat on top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Arial" w:cs="Times New Roman"/>
                                <w:color w:val="000000"/>
                                <w:lang w:val="en-US" w:bidi="ar-SA"/>
                              </w:rPr>
                              <w:t>K-1 PS2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cs="Times New Roman" w:eastAsia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2-3PS2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5pt;margin-top:13.6pt;width:133.55pt;height:20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iquids take the shape of the part of the container they occupy.  Liquids can pour, soak into things, fill containers to a level, and are flat on top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Arial" w:cs="Times New Roman"/>
                          <w:color w:val="000000"/>
                          <w:lang w:val="en-US" w:bidi="ar-SA"/>
                        </w:rPr>
                        <w:t>K-1 PS2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cs="Times New Roman" w:eastAsia="Calibri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2-3PS2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13900</wp:posOffset>
                </wp:positionH>
                <wp:positionV relativeFrom="paragraph">
                  <wp:posOffset>3810</wp:posOffset>
                </wp:positionV>
                <wp:extent cx="214630" cy="146050"/>
                <wp:effectExtent l="27305" t="52070" r="14605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160"/>
                        </a:xfrm>
                        <a:prstGeom prst="rightArrow">
                          <a:avLst>
                            <a:gd name="adj1" fmla="val 50000"/>
                            <a:gd name="adj2" fmla="val 36700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1f497d" stroked="t" o:allowincell="f" style="position:absolute;margin-left:756.95pt;margin-top:0.25pt;width:16.85pt;height:11.4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0</wp:posOffset>
                </wp:positionH>
                <wp:positionV relativeFrom="paragraph">
                  <wp:posOffset>212725</wp:posOffset>
                </wp:positionV>
                <wp:extent cx="1668145" cy="2476500"/>
                <wp:effectExtent l="19685" t="19050" r="3175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240" cy="2476440"/>
                        </a:xfrm>
                        <a:custGeom>
                          <a:avLst/>
                          <a:gdLst>
                            <a:gd name="textAreaLeft" fmla="*/ 46080 w 945720"/>
                            <a:gd name="textAreaRight" fmla="*/ 899640 w 945720"/>
                            <a:gd name="textAreaTop" fmla="*/ 46080 h 1404000"/>
                            <a:gd name="textAreaBottom" fmla="*/ 1357920 h 1404000"/>
                          </a:gdLst>
                          <a:ahLst/>
                          <a:rect l="textAreaLeft" t="textAreaTop" r="textAreaRight" b="textAreaBottom"/>
                          <a:pathLst>
                            <a:path w="21600" h="320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463"/>
                              </a:lnTo>
                              <a:arcTo wR="3600" hR="3600" stAng="10800000" swAng="-5400000"/>
                              <a:lnTo>
                                <a:pt x="18000" y="320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Solid materials have properties that separate them from other materials.  Solids maintain their shape regardless of what container they are in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Arial" w:cs="Times New Roman"/>
                                <w:color w:val="000000"/>
                                <w:lang w:val="en-US" w:bidi="ar-SA"/>
                              </w:rPr>
                              <w:t>K-1 PS2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cs="Times New Roman" w:eastAsia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2-3PS2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.5pt;margin-top:16.75pt;width:131.3pt;height:19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Solid materials have properties that separate them from other materials.  Solids maintain their shape regardless of what container they are in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Arial" w:cs="Times New Roman"/>
                          <w:color w:val="000000"/>
                          <w:lang w:val="en-US" w:bidi="ar-SA"/>
                        </w:rPr>
                        <w:t>K-1 PS2B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cs="Times New Roman" w:eastAsia="Calibri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2-3PS2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40955</wp:posOffset>
                </wp:positionH>
                <wp:positionV relativeFrom="paragraph">
                  <wp:posOffset>81915</wp:posOffset>
                </wp:positionV>
                <wp:extent cx="214630" cy="146685"/>
                <wp:effectExtent l="27305" t="52070" r="13335" b="70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601.65pt;margin-top:6.4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8530</wp:posOffset>
                </wp:positionH>
                <wp:positionV relativeFrom="paragraph">
                  <wp:posOffset>164465</wp:posOffset>
                </wp:positionV>
                <wp:extent cx="1753870" cy="2379980"/>
                <wp:effectExtent l="381000" t="640715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2379960"/>
                        </a:xfrm>
                        <a:prstGeom prst="wedgeRectCallout">
                          <a:avLst>
                            <a:gd name="adj1" fmla="val -65314"/>
                            <a:gd name="adj2" fmla="val -733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-Solids and Liquids with Water assessment probe (pre-and pos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-Use of evidence in discussion of Toothpaste discussion (is it a solid or a liquid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FOSS S&amp;L Inv 4: Solids and Liquids with Water, Parts 1-3 </w:t>
                            </w:r>
                          </w:p>
                        </w:txbxContent>
                      </wps:txbx>
                      <wps:bodyPr lIns="45720" rIns="45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773.9pt;margin-top:12.95pt;width:138.05pt;height:187.3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-Solids and Liquids with Water assessment probe (pre-and post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-Use of evidence in discussion of Toothpaste discussion (is it a solid or a liquid?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FOSS S&amp;L Inv 4: Solids and Liquids with Water, Parts 1-3 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3255</wp:posOffset>
                </wp:positionH>
                <wp:positionV relativeFrom="paragraph">
                  <wp:posOffset>311150</wp:posOffset>
                </wp:positionV>
                <wp:extent cx="214630" cy="146685"/>
                <wp:effectExtent l="27305" t="52070" r="13335" b="704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50.65pt;margin-top:24.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92085</wp:posOffset>
                </wp:positionH>
                <wp:positionV relativeFrom="paragraph">
                  <wp:posOffset>-6985</wp:posOffset>
                </wp:positionV>
                <wp:extent cx="1758315" cy="2203450"/>
                <wp:effectExtent l="201930" t="358140" r="31750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240" cy="2203560"/>
                        </a:xfrm>
                        <a:prstGeom prst="wedgeRectCallout">
                          <a:avLst>
                            <a:gd name="adj1" fmla="val -55342"/>
                            <a:gd name="adj2" fmla="val -6354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-Bits and Pieces Assessment Probe (both pre-and post) (Noyce version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FOSS S&amp;L Inv3: Bits and Pieces, Parts 1-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55pt;margin-top:-0.55pt;width:138.4pt;height:173.4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-Bits and Pieces Assessment Probe (both pre-and post) (Noyce version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FOSS S&amp;L Inv3: Bits and Pieces, Parts 1-4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0250</wp:posOffset>
                </wp:positionH>
                <wp:positionV relativeFrom="paragraph">
                  <wp:posOffset>213360</wp:posOffset>
                </wp:positionV>
                <wp:extent cx="1765935" cy="2345690"/>
                <wp:effectExtent l="96520" t="343535" r="31750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2345760"/>
                        </a:xfrm>
                        <a:prstGeom prst="wedgeRectCallout">
                          <a:avLst>
                            <a:gd name="adj1" fmla="val -50717"/>
                            <a:gd name="adj2" fmla="val -623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-Inv. 2 Liquids Formative Pre-Assessment student sheet (both pre-and pos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FOSS S&amp;L Inv 2: Liquids Parts 1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5pt;margin-top:16.8pt;width:139pt;height:184.6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-Inv. 2 Liquids Formative Pre-Assessment student sheet (both pre-and post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FOSS S&amp;L Inv 2: Liquids Parts 1-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0795</wp:posOffset>
                </wp:positionH>
                <wp:positionV relativeFrom="paragraph">
                  <wp:posOffset>136525</wp:posOffset>
                </wp:positionV>
                <wp:extent cx="214630" cy="146685"/>
                <wp:effectExtent l="27305" t="52070" r="13335" b="704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00.85pt;margin-top:10.7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92085</wp:posOffset>
                </wp:positionH>
                <wp:positionV relativeFrom="paragraph">
                  <wp:posOffset>205105</wp:posOffset>
                </wp:positionV>
                <wp:extent cx="1766570" cy="1270"/>
                <wp:effectExtent l="635" t="15875" r="133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68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55pt;margin-top:16.15pt;width:139.05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29800</wp:posOffset>
                </wp:positionH>
                <wp:positionV relativeFrom="paragraph">
                  <wp:posOffset>103505</wp:posOffset>
                </wp:positionV>
                <wp:extent cx="1766570" cy="1270"/>
                <wp:effectExtent l="635" t="15875" r="133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68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4pt;margin-top:8.15pt;width:139.05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0795</wp:posOffset>
                </wp:positionH>
                <wp:positionV relativeFrom="paragraph">
                  <wp:posOffset>85090</wp:posOffset>
                </wp:positionV>
                <wp:extent cx="1781175" cy="1847850"/>
                <wp:effectExtent l="70485" t="415925" r="32385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847880"/>
                        </a:xfrm>
                        <a:prstGeom prst="wedgeRectCallout">
                          <a:avLst>
                            <a:gd name="adj1" fmla="val -49962"/>
                            <a:gd name="adj2" fmla="val -6948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-Modified “Is It a Solid” Assessment probe (both pre and post) (Noyce vers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-30 second inter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FOSS S&amp;L Inv 1: Solds, Part 1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85pt;margin-top:6.7pt;width:140.2pt;height:145.4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-Modified “Is It a Solid” Assessment probe (both pre and post) (Noyce version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-30 second interview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FOSS S&amp;L Inv 1: Solds, Part 1-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1943100" cy="118872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25pt;width:152.95pt;height:93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57175</wp:posOffset>
                </wp:positionV>
                <wp:extent cx="1828800" cy="10287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Prerequisite Knowledg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u w:val="dotDotDash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dotDotDash"/>
                              </w:rPr>
                              <w:t>Verbalize observ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20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Prerequisite Knowledg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u w:val="dotDotDash"/>
                        </w:rPr>
                      </w:pPr>
                      <w:r>
                        <w:rPr>
                          <w:sz w:val="24"/>
                          <w:szCs w:val="24"/>
                          <w:u w:val="dotDotDash"/>
                        </w:rPr>
                        <w:t>Verbalize observ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162560</wp:posOffset>
                </wp:positionV>
                <wp:extent cx="1766570" cy="1270"/>
                <wp:effectExtent l="635" t="15875" r="133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68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12.8pt;width:139.05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2540</wp:posOffset>
                </wp:positionH>
                <wp:positionV relativeFrom="paragraph">
                  <wp:posOffset>222885</wp:posOffset>
                </wp:positionV>
                <wp:extent cx="1766570" cy="1270"/>
                <wp:effectExtent l="635" t="15875" r="133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724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2pt;margin-top:17.55pt;width:139.1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50120</wp:posOffset>
                </wp:positionH>
                <wp:positionV relativeFrom="paragraph">
                  <wp:posOffset>-3175</wp:posOffset>
                </wp:positionV>
                <wp:extent cx="1993900" cy="16510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Later big ideas that build on this big idea includ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tter and its transform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130pt;mso-wrap-distance-left:9.05pt;mso-wrap-distance-right:9.05pt;mso-wrap-distance-top:0pt;mso-wrap-distance-bottom:0pt;margin-top:-0.25pt;mso-position-vertical-relative:text;margin-left:77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Later big ideas that build on this big idea include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tter and its trans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6:24:00Z</dcterms:created>
  <dc:creator>warrens3</dc:creator>
  <dc:description/>
  <cp:keywords/>
  <dc:language>en-US</dc:language>
  <cp:lastModifiedBy>Susan DeBari</cp:lastModifiedBy>
  <dcterms:modified xsi:type="dcterms:W3CDTF">2011-07-22T20:31:00Z</dcterms:modified>
  <cp:revision>13</cp:revision>
  <dc:subject/>
  <dc:title/>
</cp:coreProperties>
</file>